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деревян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6.06.2017 года № 98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701" w:right="851" w:gutter="0" w:header="709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о комиссии по проведению инвентаризации зеленых насаждений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территории Новодеревянковского сельского поселения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невского района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Общие положения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1. Комиссия по проведению инвентаризации зеленых насаждений  на территории Новодеревянковского сельского поселения Каневского района (далее – комиссия) создана администрацией Новодеревянковского сельского поселения Каневского района для рассмотрения вопросов, относящихся к проведению инвентаризации площади и количества зеленых насаждений в населенных пунктах на территории Новодеревянковского сельского поселения Каневского района.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2. В своей деятельности комиссия руководствуется действующими: законодательством Российской Федерации, субъекта Федерации, нормативными правовыми актами Российской Федерации, субъекта Федерации, органа местного самоуправления, строительными нормами и правилами, правилами и нормами технической эксплуатации жилищного фонда, настоящим Положением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Регламент работы комисс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2.1.  Комиссия проводит самостоятельно инвентаризацию  площади и количества  зеленых насаждений   на территории населенных пунктов Новодеревянковского сельского поселения Каневского района за пределами дворов частного сектора не реже, чем 1 раз в год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2.2.   Итоги инвентаризации рассматриваются в 10-дневный срок на заседании комиссии после окончания инвентаризации, по итогам инвентаризации составляется акт за подписью всех членов комисс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2.3. Заседания комиссии проводятся по мере проведения инвентаризации зеленых  насаждений в населенных пунктах на территории Новодеревянковского сельского поселения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Каневского района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4. Информация о дате, времени, месте проведения инвентаризации доводится секретарем комиссии до ее членов заблаговременно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5. Комиссия  путем обхода населенного пункта по улицам и пожарным проездам проводит инвентаризацию  зеленых насаждений – деревьев, кустарников. Аварийные и сухостойные деревья учитываются отдельно. 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6. Решение комиссии по итогам инвентаризации принимается простым большинством голосов присутствующих на заседании членов комиссии путем открытого голосования и оформляется протоколом, который подписывается всеми присутствующими членами комиссии, и утверждается председателем комисс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2.7. Если число голосов «за» и «против» при принятии решения равно, решающим является голос председателя комиссии. В случае несогласия члена (членов) комиссии с принятым решением, члены комиссии вправе выразить свое особое мнение в письменной форме и приложить его к протоколу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2.8. В исключительных случаях к работе в комиссии привлекается с правом совещательного голоса собственник земельного участка (уполномоченное им лицо), на котором произрастают аварийные деревья, в необходимых случаях – квалифицированные эксперты   с правом решающего голоса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9. Комиссия запрашивает и получает от предприятий и организаций, независимо от их организационно-правовых форм, информацию, необходимую для выполнения возложенных на нее задач и функций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0. Комиссия имеет право принять решение о проведении дополнительных обследований, результаты которых приобщаются к документам, ранее представленным на рассмотрение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2.11. Комиссия вправе принимать решение о признании деревьев, находящихся на территории Новодеревянковского сельского поселения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 xml:space="preserve">Каневского района аварийными, подлежащими спиливанию по причине угрозы жизни и здоровью людей, опасности жилью.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случае признания деревьев аварийными и подлежащими спиливанию, комиссия составляет акт о необходимости их удаления и списания. 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12. На основании заключения, комиссия вносит предложение в администрацию Новодеревянковского сельского поселения Каневского района для принятия решения, планирования финансирования таких работ по благоустройству как «валка деревьев» и «посадка деревьев», «скашивание травы» и др.  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2.13. Решение комиссии может быть обжаловано в порядке, установленном действующим законодательством Российской Федерации.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ущий специалист администрации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оводеревянковского сельского поселения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невского района</w:t>
        <w:tab/>
        <w:tab/>
        <w:tab/>
        <w:tab/>
        <w:tab/>
        <w:tab/>
        <w:tab/>
        <w:t xml:space="preserve">         А.И. Собаценок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9:17:00Z</dcterms:created>
  <dc:creator>пользователь</dc:creator>
  <dc:description/>
  <cp:keywords/>
  <dc:language>en-US</dc:language>
  <cp:lastModifiedBy>USER</cp:lastModifiedBy>
  <cp:lastPrinted>2017-06-19T12:19:00Z</cp:lastPrinted>
  <dcterms:modified xsi:type="dcterms:W3CDTF">2017-06-19T09:19:00Z</dcterms:modified>
  <cp:revision>3</cp:revision>
  <dc:subject/>
  <dc:title>Исполнение доходной части бюджета за 1 квартал 2007 года</dc:title>
</cp:coreProperties>
</file>